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148973051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5145849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664036697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1379594628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441400224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2141622465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527872918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165936503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